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auguration of U.S. P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Lissa Soergel, 1993. Updated 1997.  CIS: 72450,34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