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6/96 from several sources of information, but a primary source was James Trager's "The People's Chronology," (New York: Henry Holt and Company, Inc, First rev. 1994).   This timeline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Billy R. 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bt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of interest: TEW, STRICKLAND, GREEN (GREENE), SIMS, WARR, PRICE, BASS, MCMU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