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ling Kings/Queens of England from 802 until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