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of Norway. Contributed by Kre A. Lie, kalie@sn.n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