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litary Conflicts in America, created by Tim Doyle, information obtained from "U.S. Military Records", by James C. Neagles (Salt Lake City: Ancestry Inc., 19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